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een" w:hAnsi="Teen" w:cs="Arial"/>
          <w:color w:val="00B0F0"/>
          <w:sz w:val="32"/>
          <w:szCs w:val="32"/>
        </w:rPr>
      </w:pPr>
      <w:r>
        <w:rPr>
          <w:rFonts w:cs="Arial" w:ascii="Teen" w:hAnsi="Teen"/>
          <w:color w:val="00B0F0"/>
          <w:sz w:val="32"/>
          <w:szCs w:val="32"/>
        </w:rPr>
        <w:t>I enjoyed learning about the universe.  I liked it because I liked learning the consultations and the planets. Also, we had to do a PowerPoint on the universe. I also liked learning about elements. I liked it because I liked learning about what things were made of. Another thing I liked was using the pH paper. I liked doing the lab. These are only a few of my favorite things I learned in science this year.</w:t>
      </w:r>
    </w:p>
    <w:p>
      <w:pPr>
        <w:pStyle w:val="Normal"/>
        <w:spacing w:before="0" w:after="200"/>
        <w:ind w:firstLine="720"/>
        <w:rPr/>
      </w:pPr>
      <w:r>
        <w:rPr>
          <w:rFonts w:cs="Arial" w:ascii="Teen" w:hAnsi="Teen"/>
          <w:color w:val="00B0F0"/>
          <w:sz w:val="32"/>
          <w:szCs w:val="32"/>
        </w:rPr>
        <w:t>Some things we learned are plant and animal cells. Each classmate presented a PowerPoint of a cell’s parts, either plant or animal, to the class. We also learned about the seven energy sources and how they make electricity. On this project we were paired with partners to make a brochure about either wind, solar, biomass, oil, coal, geothermal or water. Mr. Reduzzi also taught us how to complete and write our own lab in preparation for the science fair. These are things we learned this year.</w:t>
        <w:br/>
      </w:r>
      <w:r>
        <w:rPr>
          <w:rFonts w:cs="Teen" w:ascii="Teen" w:hAnsi="Teen"/>
          <w:color w:val="00B0F0"/>
          <w:sz w:val="32"/>
          <w:szCs w:val="32"/>
        </w:rPr>
        <w:tab/>
      </w:r>
      <w:r>
        <w:rPr>
          <w:rFonts w:cs="Arial" w:ascii="Teen" w:hAnsi="Teen"/>
          <w:color w:val="00B0F0"/>
          <w:sz w:val="32"/>
          <w:szCs w:val="32"/>
        </w:rPr>
        <w:t>You can apply what you learned about cells to the real world by knowing the parts of the cell, which will greatly help you if you become a doctor or veterinarian. You could also apply what you learned about astronomy to the real world by knowing where certain stars are, which could help you if you were to ever get lo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e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2:25:00Z</dcterms:created>
  <dc:creator>Gabbi</dc:creator>
  <dc:description/>
  <dc:language>en-US</dc:language>
  <cp:lastModifiedBy>Gabbi</cp:lastModifiedBy>
  <dcterms:modified xsi:type="dcterms:W3CDTF">2011-05-17T22:25:00Z</dcterms:modified>
  <cp:revision>2</cp:revision>
  <dc:subject/>
  <dc:title/>
</cp:coreProperties>
</file>